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2835</wp:posOffset>
            </wp:positionH>
            <wp:positionV relativeFrom="paragraph">
              <wp:posOffset>-229235</wp:posOffset>
            </wp:positionV>
            <wp:extent cx="817880" cy="684530"/>
            <wp:effectExtent l="0" t="0" r="0" b="0"/>
            <wp:wrapTight wrapText="bothSides">
              <wp:wrapPolygon edited="0">
                <wp:start x="-140" y="0"/>
                <wp:lineTo x="-140" y="21466"/>
                <wp:lineTo x="21599" y="21466"/>
                <wp:lineTo x="21599" y="0"/>
                <wp:lineTo x="-140" y="0"/>
              </wp:wrapPolygon>
            </wp:wrapTight>
            <wp:docPr id="1" name="pdil138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il1380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s-ES"/>
        </w:rPr>
        <w:t xml:space="preserve">Las tareas domésticas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ngo que…</w:t>
        <w:tab/>
        <w:t>-</w:t>
        <w:tab/>
        <w:t>I have to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nfiniti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 el present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Remember, remove the ending, add –o 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 inglé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impiar el coch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acar la bas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lanchar la ro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fregar* los platos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s-ES"/>
              </w:rPr>
              <w:t>fri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hacer la cama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s-ES"/>
              </w:rPr>
              <w:t>ha</w:t>
            </w:r>
            <w:r>
              <w:rPr>
                <w:sz w:val="22"/>
                <w:szCs w:val="22"/>
              </w:rPr>
              <w:t>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 las plantas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ri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ear al perr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hacer nada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ha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var la rop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ar el césp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er la mesa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n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cer las compras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ha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ar la aspirador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dar de comer al perr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s-ES"/>
              </w:rPr>
              <w:t>do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feed the dog     to do the hoovering         to set the table    to not do anythin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wash the clothes     to water the plants     to make the bed    to cut the grass   to clean the car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the shopping   to walk the dog    to wash the plates    to take out the rubbish    to do the ironing</w:t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¿Qué opinas?</w:t>
      </w:r>
    </w:p>
    <w:p>
      <w:pPr>
        <w:pStyle w:val="Heading1"/>
        <w:rPr>
          <w:b w:val="false"/>
          <w:b w:val="false"/>
          <w:bCs w:val="false"/>
          <w:sz w:val="14"/>
          <w:szCs w:val="14"/>
          <w:lang w:val="es-ES"/>
        </w:rPr>
      </w:pPr>
      <w:r>
        <w:rPr>
          <w:b w:val="false"/>
          <w:bCs w:val="false"/>
          <w:sz w:val="14"/>
          <w:szCs w:val="14"/>
          <w:lang w:val="es-E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jus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fai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tá bi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o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ga bi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 pays wel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chulo (col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excell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diverti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fu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injus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unfai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difíc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difficul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chungo (col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awfu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ga m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 pays badl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 can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tir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 aburri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t’s bor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toy harto (de) + infiniti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’m fed up wit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 od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 hate i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 lo sopor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 can’t stand i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 me gus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 dislike i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 hago… veces por sem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 do it… times a wee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mbié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ls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demá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urthermore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¿Qué tienes que hacer para ayudar en casa?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1906" w:h="16838"/>
      <w:pgMar w:left="1800" w:right="180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7:37:00Z</dcterms:created>
  <dc:creator>nashm</dc:creator>
  <dc:description/>
  <cp:keywords/>
  <dc:language>en-US</dc:language>
  <cp:lastModifiedBy>Owner1</cp:lastModifiedBy>
  <dcterms:modified xsi:type="dcterms:W3CDTF">2008-09-21T17:42:00Z</dcterms:modified>
  <cp:revision>4</cp:revision>
  <dc:subject/>
  <dc:title>Las tareas domésticas</dc:title>
</cp:coreProperties>
</file>